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csb 0.20050311</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5 Roman Drze</w:t>
      </w:r>
      <w:r>
        <w:rPr>
          <w:rFonts w:cs="Cambria" w:ascii="Cambria" w:hAnsi="Cambria"/>
          <w:sz w:val="22"/>
          <w:szCs w:val="22"/>
        </w:rPr>
        <w:t>ż</w:t>
      </w:r>
      <w:r>
        <w:rPr>
          <w:rFonts w:cs="宋体;SimSun" w:ascii="宋体;SimSun" w:hAnsi="宋体;SimSun"/>
          <w:sz w:val="22"/>
          <w:szCs w:val="22"/>
        </w:rPr>
        <w:t>d</w:t>
      </w:r>
      <w:r>
        <w:rPr>
          <w:rFonts w:cs="Cambria" w:ascii="Cambria" w:hAnsi="Cambria"/>
          <w:sz w:val="22"/>
          <w:szCs w:val="22"/>
        </w:rPr>
        <w:t>ż</w:t>
      </w:r>
      <w:r>
        <w:rPr>
          <w:rFonts w:cs="宋体;SimSun" w:ascii="宋体;SimSun" w:hAnsi="宋体;SimSun"/>
          <w:sz w:val="22"/>
          <w:szCs w:val="22"/>
        </w:rPr>
        <w:t>on &lt;belok@op.pl&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2:57:00Z</dcterms:created>
  <dc:creator>Navia</dc:creator>
  <dc:description/>
  <cp:keywords/>
  <dc:language>en-US</dc:language>
  <cp:lastModifiedBy>houyingchao</cp:lastModifiedBy>
  <dcterms:modified xsi:type="dcterms:W3CDTF">2021-06-10T09: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5qZ25TBXvfjw47n0acRAxLg//QvEuqh97p8BaGfp9SiyTCgDPhjZxmFiMdtUC/oM7siyrWo
DxdH/vjJlXKCX2JTCc1pA9rS+cv72PBdiowUQkxhmShLLZHQ/OixTWnodj0meuu8Ub9yOsO1
nrAfICOti+kxgkmJDqyLz6xfyQsptaxGVfBoYxzh8pVIurWBneaQXzDdkK/C5ba6IrJQVSs5
e5AqTWdhk8I5A7rah0</vt:lpwstr>
  </property>
  <property fmtid="{D5CDD505-2E9C-101B-9397-08002B2CF9AE}" pid="3" name="_2015_ms_pID_7253431">
    <vt:lpwstr>5D1kEmAleTPq6DV2vECHBrvMNiVzJ265uEPo3ig5h01NeL0fpWPGJ7
8B+IlOwoKAD4hbd2veY7RUNa5O4LYCLa6wRLR8xAEGqMV8rXKo6xg6WWt/MBHtOOcIyTpgYY
kRl7XoWNfjhkL1yqzu1yaRd+ud8YDWJWFOf13aER8YcPawb4mBdpk5mivnMKhPgcjIlS8APM
8I1hkgkxKJICoB5MvgAR7lAB2ZQT3hQshu2k</vt:lpwstr>
  </property>
  <property fmtid="{D5CDD505-2E9C-101B-9397-08002B2CF9AE}" pid="4" name="_2015_ms_pID_7253431_00">
    <vt:lpwstr>_2015_ms_pID_7253431</vt:lpwstr>
  </property>
  <property fmtid="{D5CDD505-2E9C-101B-9397-08002B2CF9AE}" pid="5" name="_2015_ms_pID_7253432">
    <vt:lpwstr>lPTQrJsPziaQdnBMdwfAANPvpph8WQiiVJb4
PuIQewjakVhfg7JUG3/hj1WrjSqncLxc9rajyI18AHiuHIwQAZ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